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工业互联网标准体系框架修改意见汇总表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tbl>
      <w:tblPr>
        <w:tblW w:w="851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83"/>
        <w:gridCol w:w="1335"/>
        <w:gridCol w:w="1245"/>
        <w:gridCol w:w="1394"/>
        <w:gridCol w:w="1121"/>
      </w:tblGrid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内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在章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代表专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方式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示例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“图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工业互联网标准体系框架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中“平台与支撑标准”分类下“联网资源接入标准”改为“资源接入标准”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第三章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 （一） 图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中国信息通信研究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cs="宋体" w:ascii="宋体" w:hAnsi="宋体"/>
                  <w:szCs w:val="21"/>
                  <w:lang w:val="en-US" w:eastAsia="zh-CN"/>
                </w:rPr>
                <w:t>XXX@XXX.COM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38XXXXXXXX</w:t>
            </w:r>
          </w:p>
        </w:tc>
      </w:tr>
      <w:tr>
        <w:trPr>
          <w:trHeight w:val="7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示例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在“图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工业互联网标准体系框架”中“平台与支撑标准”分类下，新增“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标准”子分类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第三章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 （一） 图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中国信息通信研究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示例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：“联网资源接入标准”的描述改为“资源接入标准主要规范 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X”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第三章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 （二）、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（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）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中国信息通信研究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.....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.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..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@XXX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wt</dc:creator>
  <dc:description/>
  <dc:language>en-US</dc:language>
  <cp:lastModifiedBy>ywt</cp:lastModifiedBy>
  <dcterms:modified xsi:type="dcterms:W3CDTF">2018-08-10T05:5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